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rFonts w:ascii="Calibri" w:hAnsi="Calibri" w:eastAsia="Calibri" w:cs="Calibri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eastAsia="Calibri" w:cs="Calibri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val="ru-RU"/>
        </w:rPr>
        <w:t>БОУ "Нагорно-Ивановская СОШ"</w:t>
      </w:r>
    </w:p>
    <w:p>
      <w:pPr>
        <w:pStyle w:val="Normal"/>
        <w:spacing w:lineRule="auto" w:line="276"/>
        <w:ind w:left="120" w:hanging="0"/>
        <w:jc w:val="left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</w:r>
    </w:p>
    <w:p>
      <w:pPr>
        <w:pStyle w:val="Normal"/>
        <w:spacing w:lineRule="auto" w:line="276"/>
        <w:ind w:left="120" w:hanging="0"/>
        <w:jc w:val="left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</w:r>
    </w:p>
    <w:p>
      <w:pPr>
        <w:pStyle w:val="Normal"/>
        <w:spacing w:lineRule="auto" w:line="276"/>
        <w:ind w:left="120" w:hanging="0"/>
        <w:jc w:val="left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</w:r>
    </w:p>
    <w:p>
      <w:pPr>
        <w:pStyle w:val="Normal"/>
        <w:spacing w:lineRule="auto" w:line="276"/>
        <w:ind w:left="120" w:hanging="0"/>
        <w:jc w:val="left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уководитель МО</w:t>
            </w:r>
          </w:p>
          <w:p>
            <w:pPr>
              <w:pStyle w:val="Normal"/>
              <w:autoSpaceDE w:val="false"/>
              <w:spacing w:lineRule="auto" w:line="276" w:before="0" w:after="12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Жаркова А.В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от 28.08.2024 г.</w:t>
            </w:r>
          </w:p>
          <w:p>
            <w:pPr>
              <w:pStyle w:val="Normal"/>
              <w:autoSpaceDE w:val="false"/>
              <w:spacing w:lineRule="auto" w:line="240" w:before="0" w:after="12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майлова Т.В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от 28.08.2024 г.</w:t>
            </w:r>
          </w:p>
          <w:p>
            <w:pPr>
              <w:pStyle w:val="Normal"/>
              <w:autoSpaceDE w:val="false"/>
              <w:spacing w:lineRule="auto" w:line="240" w:before="0" w:after="12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ОО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ордеев Е.А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иказ №96 от 28.08.2024 г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76"/>
        <w:ind w:left="120" w:hanging="0"/>
        <w:jc w:val="left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spacing w:lineRule="auto" w:line="276"/>
        <w:ind w:left="120" w:hanging="0"/>
        <w:jc w:val="left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</w:r>
    </w:p>
    <w:p>
      <w:pPr>
        <w:pStyle w:val="Normal"/>
        <w:spacing w:lineRule="auto" w:line="276"/>
        <w:ind w:left="120" w:hanging="0"/>
        <w:jc w:val="left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  <w:t xml:space="preserve">  </w:t>
      </w:r>
    </w:p>
    <w:p>
      <w:pPr>
        <w:pStyle w:val="Normal"/>
        <w:spacing w:lineRule="auto" w:line="276"/>
        <w:ind w:left="120" w:hanging="0"/>
        <w:jc w:val="left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</w:r>
    </w:p>
    <w:p>
      <w:pPr>
        <w:pStyle w:val="Normal"/>
        <w:spacing w:lineRule="auto" w:line="276"/>
        <w:ind w:left="120" w:hanging="0"/>
        <w:jc w:val="left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</w:r>
    </w:p>
    <w:p>
      <w:pPr>
        <w:pStyle w:val="Normal"/>
        <w:spacing w:lineRule="auto" w:line="276"/>
        <w:ind w:left="120" w:hanging="0"/>
        <w:jc w:val="left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eastAsia="Calibri" w:cs="Calibri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eastAsia="Calibri" w:cs="Calibri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val="ru-RU"/>
        </w:rPr>
        <w:t>Внеурочного курса  Проектная деятельность»</w:t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eastAsia="Calibri" w:cs="Calibri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lang w:val="ru-RU"/>
        </w:rPr>
        <w:t xml:space="preserve">для обучающихся 9 класса </w:t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  <w:t xml:space="preserve">Село Нагорное </w:t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  <w:t>2024 год</w:t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32"/>
          <w:szCs w:val="32"/>
          <w:lang w:val="ru-RU" w:eastAsia="ru-RU"/>
        </w:rPr>
        <w:t>ПЛАНИРУЕМЫЕ РЕЗУЛЬТАТЫ ОСВОЕНИЯ УЧЕБНОГО ПРЕДМЕТА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значение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чебно-познавательный проект – это ограниченное во времени, целенаправленное изменение определённой системы знаний на основе конкретных требований к качеству результатов, четкой организации, самостоятельного поиска решения проблемы учащимися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Проектная деятельность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здана в соответствии с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учебным план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ОУ «Нагорно- Ивановская СОШ».  На проектную деятельность в 9   классе отводится 1  час в неделю на 1 полугодие, всего 17 часов.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Calibri" w:cs="Times New Roman"/>
          <w:bCs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Личностные результаты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ru-RU" w:eastAsia="ru-RU"/>
        </w:rPr>
        <w:t xml:space="preserve"> разработаны в соответствии с Программой воспитания, рабочей программой воспита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ОУ «Нагорно- Ивановская СОШ»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ru-RU" w:eastAsia="ru-RU"/>
        </w:rPr>
        <w:t>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 w:eastAsia="ru-RU"/>
        </w:rPr>
        <w:t>Личностные результаты отражают сформированность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-патриотического воспитания;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гражданского воспитания;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духовно-нравственного воспитания;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эстетического воспитания;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физического воспитания, формирования культуры здоровья и эмоционального благополучия;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трудового воспитания;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экологического воспитания;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ценности научного познания.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Calibri" w:cs="Times New Roman"/>
          <w:b/>
          <w:b/>
          <w:i/>
          <w:i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lang w:val="ru-RU" w:eastAsia="ru-RU"/>
        </w:rPr>
        <w:t>Требования к личностным результатам освоения курса: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Calibri" w:cs="Times New Roman"/>
          <w:b/>
          <w:b/>
          <w:i/>
          <w:i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  <w:t xml:space="preserve">формируемые  умения: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 у учащихся мотивации к обучению, самоорганизации и саморазвитии;</w:t>
      </w: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  <w:t>средства формирования: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я на занятии парно-групповой работы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Метапредметные результаты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/>
        </w:rPr>
        <w:t xml:space="preserve"> (межпредметные понятия и универсальные учебные действия) в соответствии с программой развития УУД</w:t>
      </w: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lang w:val="ru-RU" w:eastAsia="ru-RU"/>
        </w:rPr>
        <w:t xml:space="preserve"> 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Calibri" w:cs="Times New Roman"/>
          <w:b/>
          <w:b/>
          <w:i/>
          <w:i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lang w:val="ru-RU" w:eastAsia="ru-RU"/>
        </w:rPr>
        <w:t>Требования к интеллектуальным (метапредметным) результатам освоения курса: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Calibri" w:cs="Times New Roman"/>
          <w:b/>
          <w:b/>
          <w:i/>
          <w:i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егулятивные:</w:t>
      </w: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  <w:t>формируемые  умения:</w:t>
      </w: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итывать выделенные учеником ориентиры действия в новом учебном материале в сотрудничестве с учителем;</w:t>
      </w: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ланировать свое действие в соответствии с поставленной задачей и условиями ее реализации, в том числе во внутреннем плане</w:t>
      </w: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уществлять итоговый и пошаговый контроль за резуль</w:t>
        <w:softHyphen/>
        <w:t>татом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средства формирования: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в сотрудничестве с учителем ставить новые учебные задачи;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преобразовывать практическую задачу в познаватель</w:t>
        <w:softHyphen/>
        <w:t>ную; проявлять познавательную инициативу в учебном со</w:t>
        <w:softHyphen/>
        <w:t>трудничестве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знавательные: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  <w:t>формируемые  умени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мения учиться: навыкам решения творческих задач и навыкам поиска, анализа и интерпретации информации; добывать необходимые знания и с их помощью проделывать конкретную работу; осуществлять поиск необходимой информации для выполнения учебных заданий с использованием учебной литера</w:t>
        <w:softHyphen/>
        <w:t>туры; учиться основам смыслового чтения художественных и познава</w:t>
        <w:softHyphen/>
        <w:t>тельных текстов, выделять существенную информацию из текс</w:t>
        <w:softHyphen/>
        <w:t>тов разных видов; осуществлять анализ объектов с выделением существен</w:t>
        <w:softHyphen/>
        <w:t>ных и несущественных признаков.</w:t>
      </w:r>
    </w:p>
    <w:p>
      <w:pPr>
        <w:pStyle w:val="Normal"/>
        <w:spacing w:lineRule="auto" w:line="240"/>
        <w:ind w:left="-68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 xml:space="preserve">средства формирования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существлять расширенный поиск информации с использованием ресурсов библиотек и Интернета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оммуникативные: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  <w:t xml:space="preserve"> формируемые  умения: </w:t>
      </w:r>
      <w:r>
        <w:rPr>
          <w:rFonts w:cs="Times New Roman" w:ascii="Times New Roman" w:hAnsi="Times New Roman"/>
          <w:sz w:val="28"/>
          <w:szCs w:val="28"/>
          <w:lang w:val="ru-RU"/>
        </w:rPr>
        <w:t>учиться выполнять различные роли в группе (лидера, исполнителя, критика); умение координировать свои усилия с усилиями других; формулировать собственное мнение и позицию;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говариватьс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приходить к общему решению в совме</w:t>
        <w:softHyphen/>
        <w:t>стной деятельности, в том числе в ситуации столкновения инте</w:t>
        <w:softHyphen/>
        <w:t>ресов; задавать вопросы; 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 учитывать разные мнения и стремиться к координации различных позиций в сотрудничестве.</w:t>
      </w:r>
    </w:p>
    <w:p>
      <w:pPr>
        <w:pStyle w:val="Normal"/>
        <w:spacing w:lineRule="auto" w:line="240"/>
        <w:ind w:left="34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редства формирования: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учитыва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разные мнения и интересы и обосновывать собственную позицию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понимать относительность мнений и подходов к реше</w:t>
        <w:softHyphen/>
        <w:t>нию проблемы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аргументировать свою позицию и координировать ее с позициями партнеров в сотрудничестве при выработке обще</w:t>
        <w:softHyphen/>
        <w:t>го решения в совместной деятельности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продуктивно разрешать конфликты на основе учета интересов и позиций всех его участников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.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Предметные результаты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/>
        </w:rPr>
        <w:t xml:space="preserve"> освоения учебного предмета, курса, согласующиеся с поставленными ранее целями освоения рабочей программы. Результаты отражают индивидуальные, общественные и государственные потребности.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Calibri" w:cs="Times New Roman"/>
          <w:b/>
          <w:b/>
          <w:i/>
          <w:i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lang w:val="ru-RU" w:eastAsia="ru-RU"/>
        </w:rPr>
        <w:t>Требования к предметным результатам освоения курса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иметь представление об исследовательском обучении, сборе и обработке информации, составлении доклада, публичном выступлении;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знать, как выбрать тему исследования, структуру исследования;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уметь видеть проблему, выдвигать гипотезы, планировать ход исследования, давать определения понятиям, работать с текстом, делать выводы;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уметь работать в группе, прислушиваться к мнению членов группы, отстаивать собственную точку зрения;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владеть планированием и постановкой эксперимента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полагаемые результаты реализации программы и критерии их оценк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5481"/>
      </w:tblGrid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жны научиться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формированные действия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ru-RU"/>
              </w:rPr>
              <w:t>Обучающиеся должны научи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идеть проблемы; ставить вопросы; выдвигать гипотезы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вать определение понятиям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лассифицировать; наблюдать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одить эксперименты; делать умозаключения и выводы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уктурировать материал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товить тексты собственных докладов; объяснять, доказывать и защищать свои иде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В ходе решения системы проектных задач у учащихся должны быть сформированы следующие способност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флексировать (видеть проблему; анализировать сделанное – почему получилось, почему не получилось, видеть трудности, ошибки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еполагать (ставить и удерживать цели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нировать (составлять план свое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делировать (представлять способ действия в виде модели-схемы, выделяя все существенное и главное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являть инициативу при поиске способа (способов) решения задач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тупать в коммуникацию (взаимодействовать при решении задачи, отстаивать свою позицию, принимать или аргументировано отклонять точки зрения других).</w:t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та преемственности в развитии общеучебных, сложных дидактических и исследовательских умен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9 кла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носить свободно, широко знания с одного явления на другое;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бирать необходимые знания из большого объёма информации;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струировать знания, положив в основу принцип созидания;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истематизировать учебный план;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льзоваться энциклопедиями, справочниками, книгами общеразвивающего характера;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казывать содержательно свою мысль, идею;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ормулировать выводы;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шать самостоятельно творческие задания, усложняя их;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вободно владеть операционными способами усвоения знаний;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ходить свободно от простого, частного к более сложному, общему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</w:t>
        <w:tab/>
        <w:t>СОДЕРЖАНИЕ УЧЕБНОГО ПРЕДМЕТ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ведение .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Тема 1.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Введение в курс Проектная деятельность. Цели и задачи проектной деятельности-1 час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накомство с различными формами исследовательской работы, основанных на индивидуальной самостоятельности и личностно ориентированной поисково-исследовательской деятельности каждого обучающегося. Наиболее распространенные текстовые работы (доклад, стендовый доклад, реферат, литературный обзор, рецензия), а также в форме компьютерной презентации или видеофильма, реже действующей модели или макета с текстовым сопровождением.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Раздел 1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дели исследований на занятиях проектной деятельности- 3 часа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Тема 2.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Типы и виды учебных исследований –0,5 часа.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ипология источников познания. Исследования трех групп: теоретические, эмпирические, смешанные. Методы научного познания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Тема 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Анализ. Синтез. Модели. Проекты. Концепции. Парадигмы.– 0,5 час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Характеристика понятий: тема, предмет, объект исследования. Обоснование актуальности выбора темы исследования. Предмет исследования как проблема в самой теме исследования. Идея, концепция, суждение и понятие, постулат, аксиома исследования. Соответствие цели и задач теме исследования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Практическое занятие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. Подходы к определению, объяснению темы, предмета, объекта субъектного исследования-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0,5 часа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4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пределение темы проектной деятельности. Гипотеза. Проблема.–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0,5 час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ланирование исследовательской деятельности с учетом целей и задач. Составление контрольных точек исследования. Предварительная теоретическая отработка проблемы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Практическое занятие.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Составление исследовательских операций-1 час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здел 2. Работа с научной литературой -3 часа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иск источников и литературы, отбор фактического материала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5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нформационное обеспечение исследования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а с источниками.   – 3 час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учные тексты - главный источник исследовательской работы. Выбор литературы для чтения и изучения. Понятия: источник, литература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Обработка содержания научных текстов.  Контроль по результату –1 час. Использование научной терминологии. Фактический материал, в котором очерчивается круг основных понятий, явлений, сведений необходимых для исследования.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Практическое занятие .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Сравнительные действия по отбору необходимых сведений-1 час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здел 3. Проектирование исследования –2 часа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варительная разработка научного аппарата, определяющего содержание и технологию проведения всей поисковой деятельности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7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став научного аппарата. Терминология-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0,5 часа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 научного аппарата. Понятия ведущих направлений исследования. Терминология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8</w:t>
      </w:r>
      <w:r>
        <w:rPr>
          <w:rFonts w:cs="Times New Roman" w:ascii="Times New Roman" w:hAnsi="Times New Roman"/>
          <w:sz w:val="28"/>
          <w:szCs w:val="28"/>
          <w:lang w:val="ru-RU"/>
        </w:rPr>
        <w:t>. Проектирование исследования –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0,5 часа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иск и определение основного пути и предлагаемого результата всего исследования (стратегия). Проектирование тактики исследования. Опережающий контроль. Рассмотрение действий, направленных на достижение поставленной цели исследования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Практическое занятие.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Составление операций, уточняющих и конкретизирующих поисково-исследовательскую деятельность-1 час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здел 4. Графические материалы в исследовании –2 часа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9</w:t>
      </w:r>
      <w:r>
        <w:rPr>
          <w:rFonts w:cs="Times New Roman" w:ascii="Times New Roman" w:hAnsi="Times New Roman"/>
          <w:sz w:val="28"/>
          <w:szCs w:val="28"/>
          <w:lang w:val="ru-RU"/>
        </w:rPr>
        <w:t>.– Различных видов графиков как наглядное изображение словесного материала-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0,5 часа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мотрение различных видов графиков (линейные графики, диаграммы, таблицы, схемы, чертежи и др.) как наглядное изображение словесного материала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Практическое занятие.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Составление диаграмм, графиков, схем, иллюстрирующих процесс исследования-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0,5 часа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10</w:t>
      </w:r>
      <w:r>
        <w:rPr>
          <w:rFonts w:cs="Times New Roman" w:ascii="Times New Roman" w:hAnsi="Times New Roman"/>
          <w:sz w:val="28"/>
          <w:szCs w:val="28"/>
          <w:lang w:val="ru-RU"/>
        </w:rPr>
        <w:t>. Размещение графических материалов – 1 час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ила размещения в научно-исследовательской работе графических материалов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здел 5. Структура и написание различных форм исследовательских работ – 2 часа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ила написания, содержание, оформление исследовательских работ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1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руктура исследовательских работ-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0,5 часа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зучение единой структуры исследовательских работ: введение, основная часть, заключение, список литературы, приложение.  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1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Требования к оформлению исследовательских работ –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0,5 часа.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мер листа, шрифта (в зависимости от темы и предмета исследования), требования к параметрам страницы, междустрочный интервал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Практическое занятие.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Работа с  выполненным материалом-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0,5 часа.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1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нализ результатов исследования –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0,5 часа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выводов, обобщений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здел 6. Культура выступления –2 часа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амопознание учащимся своего внутреннего состояния, личностных особенностей, эмоциональных реакций.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14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чевая компетенция учащихся. Публичное выступление. –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0,5 час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ловарный запас, его значение. Активная и пассивная лексика. Сленг. Структура публичного выступления.     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1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Аргументация Понятие информационной речи. Виды убеждающих выступлений –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0,5 часа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емы усиления аргументов. Способы аргументации в разной аудитории. Правила подготовки информационной речи. Виды информационных выступлений. Понятия воодушевляющего, агитационного, собственно убеждающего выступлений.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Практическое занятие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. Аргументация тезисов. Работа с текстом убеждающего выступления-1 час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Раздел 7. Применение знаний, умений и навыков в выполнении научно-исследовательских работ. Защита научно- исследовательских работ – 2 часа.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ма 16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 Подготовка к защите исследования – 1 час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екомендации изложения материала научно-исследовательской работы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ма 17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 Защита научно- исследовательских работ – 1час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иды контрол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нтроль по результату; контроль по процессу; опережающий контроль. Учащиеся имеют возможность выступать со своими докладами, сообщениями и другими видами исследовательского творчества в классах, секционных заседаниях. Наиболее удачные работы рекомендуются после обсуждения на секции, при наличии положительного отзыва экспертного совета, к участию в школьной научно-практической конференции.</w:t>
      </w:r>
    </w:p>
    <w:p>
      <w:pPr>
        <w:pStyle w:val="Normal"/>
        <w:spacing w:lineRule="auto" w:line="240"/>
        <w:ind w:right="294"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Эта программа  может служить основой для творческого развития начинающих исследователей. </w:t>
      </w:r>
    </w:p>
    <w:p>
      <w:pPr>
        <w:pStyle w:val="Normal"/>
        <w:spacing w:lineRule="auto" w:line="240"/>
        <w:ind w:right="294"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езультат: полученные знания способствуют самореализации учащихся в постоянно меняющихся социокультурных условия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учение  курса поможет в грамотном выполнении научно-исследовательских работ и творческих проект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ТЕМАТИЧЕСКОЕ ПЛАНИРОВАНИЕ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297"/>
        <w:gridCol w:w="3343"/>
        <w:gridCol w:w="708"/>
        <w:gridCol w:w="4253"/>
        <w:gridCol w:w="3544"/>
      </w:tblGrid>
      <w:tr>
        <w:trPr>
          <w:trHeight w:val="102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Раздел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(темы)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л-во часов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Т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л-во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час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Характеристика основных видов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деятельности обучающегося (на уровне универсальных действий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сновные направления воспитательной деятельности.</w:t>
            </w:r>
          </w:p>
        </w:tc>
      </w:tr>
      <w:tr>
        <w:trPr>
          <w:trHeight w:val="72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Введение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ведение в курс Проектная деятельност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и и задачи проект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сохранять мотивацию к учебной деятельности, проявлять интерес к новому учебному материалу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едме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lang w:val="ru-RU"/>
              </w:rPr>
              <w:t>освоение приёмов работы с нужной информацией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нимание цели своих действий;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ставление текстов в устной и письменной формах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Духовно – нравственн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жданско – патриотическ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удов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ности научного познания</w:t>
            </w:r>
          </w:p>
        </w:tc>
      </w:tr>
      <w:tr>
        <w:trPr>
          <w:trHeight w:val="27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1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одели исследований на занятиях проектной деятельн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пы и виды учебных исслед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развитие морального сознания и компетентности в решении моральных проблем на основе личностного выбора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едме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lang w:val="ru-RU"/>
              </w:rPr>
              <w:t>освоение приёмов работы с нужной информацией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ланирование действия с помощью учителя и самостоятельно;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Коммуникативные: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- адекватно оценивать собственное поведение и поведение окружающи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уховно – нравственн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жданско – патриотическ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удов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ности научного познания</w:t>
            </w:r>
          </w:p>
        </w:tc>
      </w:tr>
      <w:tr>
        <w:trPr>
          <w:trHeight w:val="90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. Синтез. Модели. Проекты.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цеп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дигм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- осознание себя как члена семьи, общества и государства; понимание экономических проблем семьи и участие в их обсуждении; понимание финансовых связей семьи и государства;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едметные:</w:t>
            </w:r>
            <w:r>
              <w:rPr>
                <w:color w:val="000000"/>
                <w:lang w:val="ru-RU"/>
              </w:rPr>
              <w:t xml:space="preserve"> освоение приёмов работы с нужной информацией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явление познавательной и творческой инициативы;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пределение общей цели и путей её достижения; умение договариваться о распределении функций и ролей в совместной деятельности, осуществлять взаимный контроль в совместной деятельности,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уховно – нравственн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ражданско – патриотическ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удов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Ценности научного познания</w:t>
            </w:r>
          </w:p>
        </w:tc>
      </w:tr>
      <w:tr>
        <w:trPr>
          <w:trHeight w:val="84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ru-RU"/>
              </w:rPr>
              <w:t>Практическое занятие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Подходы к определению, объяснению темы, предмета, объекта субъектного исследования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ичностные: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освоение социальных норм, правил поведения, ролей и форм социальной жизни в группах и сообществах, включая взрослые и социальные сообщества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едме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lang w:val="ru-RU"/>
              </w:rPr>
              <w:t>освоение приёмов работы с нужной информацией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ценка правильности выполнения действий; самооценка и взаимооценка;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готовность слушать собеседника и вести диалог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уховно – нравственн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ражданско – патриотическ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удов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Ценности научного познания</w:t>
            </w:r>
          </w:p>
        </w:tc>
      </w:tr>
      <w:tr>
        <w:trPr>
          <w:trHeight w:val="41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ределение темы проектной деятельности. Гипотез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лем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ичностные: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освоение социальных норм, правил поведения, ролей и форм социальной жизни в группах и сообществах, включая взрослые и социальные сообщества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едметные:</w:t>
            </w:r>
            <w:r>
              <w:rPr>
                <w:color w:val="000000"/>
                <w:lang w:val="ru-RU"/>
              </w:rPr>
              <w:t xml:space="preserve"> освоение приёмов работы с нужной информаци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ценка правильности выполнения действий; самооценка и взаимооценка;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готовность слушать собеседника и вести диалог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уховно – нравственн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ражданско – патриотическ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удов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Ценности научного познания</w:t>
            </w:r>
          </w:p>
        </w:tc>
      </w:tr>
      <w:tr>
        <w:trPr>
          <w:trHeight w:val="27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ru-RU"/>
              </w:rPr>
              <w:t>Практическое занятие: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Составление исследовательских операц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ичностные: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освоение социальных норм, правил поведения, ролей и форм социальной жизни в группах и сообществах, включая взрослые и социальные сообщества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едметные:</w:t>
            </w:r>
            <w:r>
              <w:rPr>
                <w:color w:val="000000"/>
                <w:lang w:val="ru-RU"/>
              </w:rPr>
              <w:t xml:space="preserve"> освоение приёмов работы с нужной информаци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ценка правильности выполнения действий; самооценка и взаимооценка;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готовность слушать собеседника и вести диалог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уховно – нравственн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ражданско – патриотическ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удов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Ценности научного познания</w:t>
            </w:r>
          </w:p>
        </w:tc>
      </w:tr>
      <w:tr>
        <w:trPr>
          <w:trHeight w:val="72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Раздел 2. Работа с научной литературой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нформационное обеспечение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бота с источниками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- овладение начальными навыками адаптации в мире финансовых отношений: сопоставление доходов и расходов, расчёт процентов, сопоставление доходности вложений на простых примерах;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едме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lang w:val="ru-RU"/>
              </w:rPr>
              <w:t>освоение приёмов работы с нужной информацией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декватное восприятие предложений товарищей, учителей, родителей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готовность признавать возможность существования различных точек зрения и права каждого иметь свою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уховно – нравственн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ражданско – патриотическ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удов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Ценности научного познания</w:t>
            </w:r>
          </w:p>
        </w:tc>
      </w:tr>
      <w:tr>
        <w:trPr>
          <w:trHeight w:val="96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работка содержания научных текстов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 по результа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развитие навыков сотрудничества с взрослыми и сверстниками в разных игровых и реальных экономических ситуациях; 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едме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lang w:val="ru-RU"/>
              </w:rPr>
              <w:t>освоение приёмов работы с нужной информацией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нимание цели своих действий;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мение излагать своё мнение, аргументировать свою точку зрения и давать оценку событий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Духовно – нравственн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жданско – патриотическ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удов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ности научного познания</w:t>
            </w:r>
          </w:p>
        </w:tc>
      </w:tr>
      <w:tr>
        <w:trPr>
          <w:trHeight w:val="96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ru-RU"/>
              </w:rPr>
              <w:t>Практическое занятие 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Сравнительные действия по отбору необходимых све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-развитие самостоятельности и личной ответственности за свои поступки; планирование собственного бюджета, предложение вариантов собственного заработка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едметные:</w:t>
            </w:r>
            <w:r>
              <w:rPr>
                <w:color w:val="000000"/>
                <w:lang w:val="ru-RU"/>
              </w:rPr>
              <w:t xml:space="preserve"> освоение приёмов работы с нужной информаци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ланирование действия с помощью учителя и самостоятельно;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пределение общей цели и путей её достижения; умение договариваться о распределении функций и ролей в совместной деятельности, осуществлять взаимный контроль в совместной деятельности,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Духовно – нравственн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жданско – патриотическ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удов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ности научного познания</w:t>
            </w:r>
          </w:p>
        </w:tc>
      </w:tr>
      <w:tr>
        <w:trPr>
          <w:trHeight w:val="42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3. Проектирование исследования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 научного аппарат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рминолог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-развитие самостоятельности и личной ответственности за свои поступки; планирование собственного бюджета, предложение вариантов собственного заработка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едме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lang w:val="ru-RU"/>
              </w:rPr>
              <w:t>освоение приёмов работы с нужной информацией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ланирование действия с помощью учителя и самостоятельно;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пределение общей цели и путей её достижения; умение договариваться о распределении функций и ролей в совместной деятельности, осуществлять взаимный контроль в совместной деятельност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Духовно – нравственн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жданско – патриотическ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удов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ности научного познания</w:t>
            </w:r>
          </w:p>
        </w:tc>
      </w:tr>
      <w:tr>
        <w:trPr>
          <w:trHeight w:val="87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исслед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- осознание себя как члена семьи, общества и государства; понимание экономических проблем семьи и участие в их обсуждении; понимание финансовых связей семьи и государства;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едметные:</w:t>
            </w:r>
            <w:r>
              <w:rPr>
                <w:color w:val="000000"/>
                <w:lang w:val="ru-RU"/>
              </w:rPr>
              <w:t xml:space="preserve"> освоение приёмов работы с нужной информаци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явление познавательной и творческой инициативы;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декватно оценивать собственное поведение и поведение окружающи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Духовно – нравственн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жданско – патриотическ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удов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ности научного познания</w:t>
            </w:r>
          </w:p>
        </w:tc>
      </w:tr>
      <w:tr>
        <w:trPr>
          <w:trHeight w:val="87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ru-RU"/>
              </w:rPr>
              <w:t>Практическое занятие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Составление операций, уточняющих и конкретизирующих поисково-исследовательскую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- осознание себя как члена семьи, общества и государства; понимание экономических проблем семьи и участие в их обсуждении; понимание финансовых связей семьи и государства;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едметные:</w:t>
            </w:r>
            <w:r>
              <w:rPr>
                <w:color w:val="000000"/>
                <w:lang w:val="ru-RU"/>
              </w:rPr>
              <w:t xml:space="preserve"> освоение приёмов работы с нужной информаци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явление познавательной и творческой инициативы;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декватно оценивать собственное поведение и поведение окружающи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Духовно – нравственн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жданско – патриотическ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удов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ности научного познания</w:t>
            </w:r>
          </w:p>
        </w:tc>
      </w:tr>
      <w:tr>
        <w:trPr>
          <w:trHeight w:val="14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Раздел4. Графические материалы в исследовании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ных видов графиков как наглядное изображение словесного матер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- овладение начальными навыками адаптации в мире финансовых отношений: сопоставление доходов и расходов, расчёт процентов, сопоставление доходности вложений на простых примерах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едме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освоение приёмов работы с нужной информацией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декватное восприятие предложений товарищей, учителей, родителей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пределение общей цели и путей её достижения; умение договариваться о распределении функций и ролей в совместной деятельности, осуществлять взаимный контроль в совместной деятельности,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Духовно – нравственн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жданско – патриотическ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удов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ности научного познания</w:t>
            </w:r>
          </w:p>
        </w:tc>
      </w:tr>
      <w:tr>
        <w:trPr>
          <w:trHeight w:val="14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ru-RU" w:eastAsia="ru-RU"/>
              </w:rPr>
              <w:t>Практическое занятие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 Составление диаграмм, графиков, схем, иллюстрирующих процесс исслед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- овладение начальными навыками адаптации в мире финансовых отношений: сопоставление доходов и расходов, расчёт процентов, сопоставление доходности вложений на простых примерах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едме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освоение приёмов работы с нужной информацией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декватное восприятие предложений товарищей, учителей, родителей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пределение общей цели и путей её достижения; умение договариваться о распределении функций и ролей в совместной деятельности, осуществлять взаимный контроль в совместной деятельности,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Духовно – нравственн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жданско – патриотическ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удов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ности научного познания</w:t>
            </w:r>
          </w:p>
        </w:tc>
      </w:tr>
      <w:tr>
        <w:trPr>
          <w:trHeight w:val="14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рафических материал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развитие самостоятельности и личной ответственности за свои поступки; планирование собственного бюджета, предложение вариантов собственного заработка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редметные: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освоение приёмов работы с нужной информаци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декватное восприятие предложений товарищей, учителей, родителей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ставление текстов в устной и письменной формах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Духовно – нравственн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жданско – патриотическ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удов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ности научного познания</w:t>
            </w:r>
          </w:p>
        </w:tc>
      </w:tr>
      <w:tr>
        <w:trPr>
          <w:trHeight w:val="98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5. Структура и написание различных форм исследовательских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работ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сследовательски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- развитие навыков сотрудничества с взрослыми и сверстниками в разных игровых и реальных экономических ситуациях;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едметные:</w:t>
            </w:r>
            <w:r>
              <w:rPr>
                <w:color w:val="000000"/>
                <w:lang w:val="ru-RU"/>
              </w:rPr>
              <w:t xml:space="preserve"> освоение приёмов работы с нужной информаци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ценка правильности выполнения действий; самооценка и взаимооценка;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готовность        слушать собеседника и вести диалог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Духовно – нравственн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жданско – патриотическ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удов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ности научного познания</w:t>
            </w:r>
          </w:p>
        </w:tc>
      </w:tr>
      <w:tr>
        <w:trPr>
          <w:trHeight w:val="226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ования к оформлению исследовательски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ичностные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владение начальными навыками адаптации в мире финансовых отношений: сопоставление доходов и расходов, расчёт процентов, сопоставление доходности вложений на простых примерах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едме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освоение приёмов работы с нужной информацией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нимание цели своих действий;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Коммуникативные: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- готовность признавать возможность существования различных точек зрения и права каждого иметь сво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Духовно – нравственн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жданско – патриотическ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удов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ности научного познания</w:t>
            </w:r>
          </w:p>
        </w:tc>
      </w:tr>
      <w:tr>
        <w:trPr>
          <w:trHeight w:val="14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ru-RU" w:eastAsia="ru-RU"/>
              </w:rPr>
              <w:t>Практическое занятие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 Работа с  выполнен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ичностные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владение начальными навыками адаптации в мире финансовых отношений: сопоставление доходов и расходов, расчёт процентов, сопоставление доходности вложений на простых примерах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едме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освоение приёмов работы с нужной информацией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нимание цели своих действий;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готовность признавать возможность существования различных точек зрения и права каждого иметь сво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Духовно – нравственн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жданско – патриотическ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удов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ности научного познания</w:t>
            </w:r>
          </w:p>
        </w:tc>
      </w:tr>
      <w:tr>
        <w:trPr>
          <w:trHeight w:val="301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исследова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- развитие навыков сотрудничества с взрослыми и сверстниками;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едме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.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своение приёмов работы с нужной информацией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ланирование действия с помощью учителя и самостоятельно;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мение излагать своё мнение, аргументировать свою точку зрения и давать оценку собы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Духовно – нравственн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жданско – патриотическ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удов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ности научного познания</w:t>
            </w:r>
          </w:p>
        </w:tc>
      </w:tr>
      <w:tr>
        <w:trPr>
          <w:trHeight w:val="13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6. Культура выступления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чевая компетенция учащихся. Публичное высту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развитие самостоятельности и личной ответственности за свои поступки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едме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освоение приёмов работы с нужной информацией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ценка правильности выполнения действий; самооценка и взаимооценка;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пределение общей цели и путей её достижения; умение договариваться о распределении функций и ролей в совместной деятельности, осуществлять взаимный контроль в совместной деятельности,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Духовно – нравственн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жданско – патриотическ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удов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ности научного познания</w:t>
            </w:r>
          </w:p>
        </w:tc>
      </w:tr>
      <w:tr>
        <w:trPr>
          <w:trHeight w:val="13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ргументация. Понятие информационной речи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убеждающих выступл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развитие самостоятельности и личной ответственности за свои поступки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едме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освоение приёмов работы с нужной информацией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ценка правильности выполнения действий; самооценка и взаимооценка;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пределение общей цели и путей её достижения; умение договариваться о распределении функций и ролей в совместной деятельности, осуществлять взаимный контроль в совместной деятельности,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Духовно – нравственн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жданско – патриотическ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удов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ности научного познания</w:t>
            </w:r>
          </w:p>
        </w:tc>
      </w:tr>
      <w:tr>
        <w:trPr>
          <w:trHeight w:val="13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ru-RU" w:eastAsia="ru-RU"/>
              </w:rPr>
              <w:t>Практическое занят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. Аргументация тезисов. Работа с текстом убеждающего выступ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- развитие навыков сотрудничества с взрослыми и сверстниками в разных игровых и реальных экономических ситуациях;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едме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освоение приёмов работы с нужной информацией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декватное восприятие предложений товарищей, учителей, родителей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декватно оценивать собственное поведение и поведение окружающи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Духовно – нравственн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жданско – патриотическ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удов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ности научного познания</w:t>
            </w:r>
          </w:p>
        </w:tc>
      </w:tr>
      <w:tr>
        <w:trPr>
          <w:trHeight w:val="14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Раздел7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рименение знаний, умений и навыков в выполнении научно-исследовательских работ.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Защита научно-исследовательских работ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защите исследова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развитие самостоятельности и личной ответственности за свои поступки; планирование собственного бюджета, предложение вариантов собственного заработка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едме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освоение приёмов работы с нужной информацией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явление познавательной и творческой инициативы;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ставление текстов в устной и письменной форм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Духовно – нравственн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жданско – патриотическ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удов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ности научного познания</w:t>
            </w:r>
          </w:p>
        </w:tc>
      </w:tr>
      <w:tr>
        <w:trPr>
          <w:trHeight w:val="14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учно-исследовательски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- развитие навыков сотрудничества с взрослыми и сверстниками в разных игровых и реальных экономических ситуациях;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едме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освоение приёмов работы с нужной информацией 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ценка правильности выполнения действий; самооценка и взаимооценка;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готовность слушать собеседника и вести диалог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Духовно – нравственн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жданско – патриотическ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удовое воспитани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ности научного познания</w:t>
            </w:r>
          </w:p>
        </w:tc>
      </w:tr>
      <w:tr>
        <w:trPr>
          <w:trHeight w:val="165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того:                         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</w:r>
    </w:p>
    <w:tbl>
      <w:tblPr>
        <w:tblW w:w="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111"/>
      </w:tblGrid>
      <w:tr>
        <w:trPr>
          <w:trHeight w:val="2397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Cambria" w:hAnsi="Cambria" w:eastAsia="Times New Roman" w:cs="Cambria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708"/>
    </w:pPr>
    <w:rPr>
      <w:rFonts w:ascii="Times New Roman" w:hAnsi="Times New Roman" w:cs="Times New Roman"/>
      <w:sz w:val="28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01:53:00Z</dcterms:created>
  <dc:creator>user</dc:creator>
  <dc:description/>
  <cp:keywords/>
  <dc:language>en-US</dc:language>
  <cp:lastModifiedBy>Татьяна</cp:lastModifiedBy>
  <cp:lastPrinted>2021-09-21T01:32:00Z</cp:lastPrinted>
  <dcterms:modified xsi:type="dcterms:W3CDTF">2024-09-03T05:24:00Z</dcterms:modified>
  <cp:revision>20</cp:revision>
  <dc:subject/>
  <dc:title/>
</cp:coreProperties>
</file>